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 2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есс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Белоберезковского поселкового Совета  народных депутатов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т 26.12.2025 года  №5-58 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Нормативы распределения доходов на 2026 год и на плановый пери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27 и 2028 годов между бюджетами бюджетной системы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715"/>
      </w:tblGrid>
      <w:tr>
        <w:trPr>
          <w:trHeight w:val="8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елоберезк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4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2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 городских поселений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882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7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АДМИНИСТРАТИВНЫХ ПЛАТЕЖЕЙ И СБОРОВ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637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ШТРАФОВ, САНКЦИЙ, ВОЗМЕЩЕНИЯ УЩЕРБ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34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, в целях возмещения убытков, причиненных уклонениями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0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0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в целях возмещения ущерба при расторжении муниципального контракта, 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0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 2019 году (доходов бюджетов городских поселений, за исключением доходов направляемых на формирование муниципального дорожного фонда, а так же иных платежей 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0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 2019 году ( доходы бюджетов городских поселений, направляемые на формирование муниципального дорожного фонда)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0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 ПРОЧИХ НЕНАЛОГОВЫХ ДОХОДОВ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0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 поселений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0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52:00Z</dcterms:created>
  <dc:creator>Marina</dc:creator>
  <dc:description/>
  <cp:keywords/>
  <dc:language>en-US</dc:language>
  <cp:lastModifiedBy>Finansist</cp:lastModifiedBy>
  <cp:lastPrinted>2014-12-31T09:54:00Z</cp:lastPrinted>
  <dcterms:modified xsi:type="dcterms:W3CDTF">2025-12-26T13:26:00Z</dcterms:modified>
  <cp:revision>72</cp:revision>
  <dc:subject/>
  <dc:title>Нормативы распределения доходов на 2010 год и на плановый период 2011 и 2012 годов между бюджетом муниципального района и бюджетами поселений</dc:title>
</cp:coreProperties>
</file>